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Cherry Po</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Jan.7,2011</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RWWS-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Memoi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I have a memoir that I can’t ever forget in my life! That was, my best friends move away to Buffalo. That was a really sad thing happy to me. If I had a best friend or the friends I love, it always something happens between my friends and me. If I had a good relationship with them, I have to move or sometime my friend has to move. A thing like that always happened to m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My best friends, she didn’t tell me that she was moving to Buffalo until the day she left. My best friends and me, we are a good friends. She was a good best friend I ever had in New Bern! Whenever we do something, we did together. She never did anything without me.  When she had problem or I had a problem, we always fixed together. We never get mad at each other. If I did something wrong, she never get mad at me but she always excused me. If she need something help, I also help her. The weekend of the week, she come and visits my house ever week. We did fun thing together at my house. We cooked Karen food and having fun together for the weekend. Then one day she was look pretty sad. I asked her, what wrong and she smile at me and said nothing wrong with her. Then we went to movie and we went back to home. That night she calls me and said to go out dinner together tomorrow evening and I said that a good idea. The next evening my best friend and her father pick up me and took us to Chinese restaurant. We having dinner together and after dinner she told me that she was moving tomorrow. I can’t believe what she said and I kept asking her again and again but it was true. Then I call my dad and I went back to home but when I get home I was really sad. I can’t believe she was moving. Then my mom came in to my room and told me I can handle this situation and she told me to call her.  I call her and she pick up the phone and she told me that she was so sorry! Then I said I was sorry about this evening too. Then we talk a while and I start and say good bye. Then I said I don’t want to say good bye but I have to say it for tomorrow and I hand up the phone. The next morning I went to her house and I give her something that she always can remember me. This is the memoir that I can’t ever forget. In my life I also have a moving time too. I really hate moving because I already move three times in my life. Moving is the hates this, that I don’t want to do. Losing best friends  also the hard thing too.</w:t>
      </w:r>
      <w:bookmarkStart w:id="0" w:name="_GoBack"/>
      <w:bookmarkEnd w:id="0"/>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6:10:00Z</dcterms:created>
  <dc:creator>Sar Kai Htoo Po</dc:creator>
  <dc:description/>
  <cp:keywords/>
  <dc:language>en-US</dc:language>
  <cp:lastModifiedBy>Sar Kai Htoo Po</cp:lastModifiedBy>
  <dcterms:modified xsi:type="dcterms:W3CDTF">2011-01-22T23:32:00Z</dcterms:modified>
  <cp:revision>2</cp:revision>
  <dc:subject/>
  <dc:title/>
</cp:coreProperties>
</file>